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120" w:after="0"/>
        <w:ind w:left="0" w:right="0" w:hanging="0"/>
        <w:rPr/>
      </w:pPr>
      <w:r>
        <w:rPr/>
        <w:t>RENDICONTO  AL  BILANCIO  2013</w:t>
      </w:r>
    </w:p>
    <w:p>
      <w:pPr>
        <w:pStyle w:val="Normal"/>
        <w:bidi w:val="0"/>
        <w:spacing w:before="120" w:after="0"/>
        <w:ind w:left="0" w:right="0" w:hanging="0"/>
        <w:jc w:val="center"/>
        <w:rPr/>
      </w:pPr>
      <w:r>
        <w:rPr>
          <w:b/>
          <w:bCs/>
          <w:sz w:val="32"/>
          <w:szCs w:val="32"/>
        </w:rPr>
        <w:t>Amministrazioni provinciali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5"/>
        <w:bidi w:val="0"/>
        <w:ind w:left="0" w:right="0" w:hanging="0"/>
        <w:rPr/>
      </w:pPr>
      <w:r>
        <w:rPr/>
        <w:t>Controlli di quadratura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bidi w:val="0"/>
        <w:ind w:left="0" w:right="0" w:hanging="0"/>
        <w:rPr/>
      </w:pPr>
      <w:r>
        <w:rPr/>
        <w:t>Quadro 2 – Entrate - colonne 1-2-3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  <w:highlight w:val="yellow"/>
        </w:rPr>
        <w:t>2005 = 2016 + 2017 + 2020 + 2025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2030 = 2035 + 2040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2045 = 2046 + 2047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2050 = 2005 + 2030 + 2045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  <w:highlight w:val="yellow"/>
        </w:rPr>
        <w:t>2051 = 2053 + 2054 + 2056 + 2057+ 2058+2059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2080 = 2051 + 2060 + 2065 + 2070 + 2075</w:t>
      </w:r>
    </w:p>
    <w:p>
      <w:pPr>
        <w:pStyle w:val="TextBodyIndent"/>
        <w:bidi w:val="0"/>
        <w:ind w:left="720" w:right="0" w:hanging="720"/>
        <w:rPr/>
      </w:pPr>
      <w:r>
        <w:rPr/>
        <w:t>2085 = 2090 + 2095 + 2100 + 2105 + 2110 + 2115 + 2120 + 2125 + 2130 + 2135 + 2140 + 2145 + 2150 + 2155 + 2160 + 2165 + 2170 + 2175 + 2180 + 2185 + 2190</w:t>
      </w:r>
    </w:p>
    <w:p>
      <w:pPr>
        <w:pStyle w:val="TextBodyIndent"/>
        <w:bidi w:val="0"/>
        <w:ind w:left="720" w:right="0" w:hanging="720"/>
        <w:rPr/>
      </w:pPr>
      <w:r>
        <w:rPr/>
        <w:t>2195 = 2196 + 2197</w:t>
      </w:r>
    </w:p>
    <w:p>
      <w:pPr>
        <w:pStyle w:val="TextBodyIndent"/>
        <w:bidi w:val="0"/>
        <w:ind w:left="720" w:right="0" w:hanging="720"/>
        <w:rPr/>
      </w:pPr>
      <w:r>
        <w:rPr/>
        <w:t>2210 = 2211 + 2212 + 2213 + 2214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2215 = 2085 + 2195 + 2200 + 2205 + 2210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2220 = 2225 + 2230 + 2240 + 2245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2275 = 2220 + 2250 + 2255 + 2260 + 2265 + 2270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2300 = 2280 + 2285 + 2290 + 2295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2310 = 2050 + 2080 + 2215 + 2275 + 2300 + 2305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bidi w:val="0"/>
        <w:ind w:left="0" w:right="0" w:hanging="0"/>
        <w:rPr/>
      </w:pPr>
      <w:r>
        <w:rPr/>
        <w:t>Quadro 3 – Riepilogo generale delle spese – Colonne 1-2-3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3015 = 3020 + 3025 + 3030 + 3035 + 3040 + 3043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3050 = 3005 + 3010 + 3015 + 3045</w:t>
      </w:r>
    </w:p>
    <w:p>
      <w:pPr>
        <w:pStyle w:val="Heading4"/>
        <w:bidi w:val="0"/>
        <w:ind w:left="0" w:right="0" w:hanging="0"/>
        <w:rPr/>
      </w:pPr>
      <w:r>
        <w:rPr/>
        <w:t xml:space="preserve">N.B. </w:t>
      </w:r>
      <w:r>
        <w:rPr>
          <w:i/>
          <w:iCs/>
        </w:rPr>
        <w:t>I valori di colonna 2 dovranno essere NON SUPERIORI</w:t>
      </w:r>
      <w:r>
        <w:rPr>
          <w:b w:val="false"/>
          <w:bCs w:val="false"/>
          <w:i/>
          <w:iCs/>
        </w:rPr>
        <w:t xml:space="preserve"> </w:t>
      </w:r>
      <w:r>
        <w:rPr>
          <w:i/>
          <w:iCs/>
        </w:rPr>
        <w:t>ai corrispondenti di  colonna 1.</w:t>
      </w:r>
      <w:r>
        <w:rPr/>
        <w:t xml:space="preserve"> </w:t>
      </w:r>
    </w:p>
    <w:p>
      <w:pPr>
        <w:pStyle w:val="Heading2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2"/>
        <w:bidi w:val="0"/>
        <w:ind w:left="0" w:right="0" w:hanging="0"/>
        <w:rPr/>
      </w:pPr>
      <w:r>
        <w:rPr/>
        <w:t>Quadro 4 – Spese correnti (A) Impegni</w:t>
      </w:r>
    </w:p>
    <w:p>
      <w:pPr>
        <w:pStyle w:val="Heading2"/>
        <w:bidi w:val="0"/>
        <w:ind w:left="0" w:right="0" w:hanging="0"/>
        <w:rPr/>
      </w:pPr>
      <w:r>
        <w:rPr/>
        <w:t>Colonne 1-2-3-4-5-6-7-8-9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4005 = 4007 + 4010 + 4015 + 4020 + 4025 + 4030 + 4035 + 4036 + 4037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4040 = 4045 + 4046 + 4050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4055 = 4060 + 4061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4065 = 4070 + 4071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4080 = 4085 + 4086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4090 = 4091 + 4095 + 4100 + 4101 + 4102 + 4105 + 4106 + 4110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4115 = 4120 + 4121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4125 = 4130 + 4135 + 4136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4140 = 4005 + 4040 + 4055 + 4065 + 4075 + 4080 + 4090 + 4115 + 4125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4140(10)=4140(1) + 4140(2) + 4140(3) + 4140(4) +4140(5) + 4140(6) + 4140(7) + 4140(8) +4140(9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bidi w:val="0"/>
        <w:ind w:left="0" w:right="0" w:hanging="0"/>
        <w:rPr/>
      </w:pPr>
      <w:r>
        <w:rPr/>
        <w:t>Quadro 4 – Spese correnti (B) Pagamenti in conto competenza</w:t>
      </w:r>
    </w:p>
    <w:p>
      <w:pPr>
        <w:pStyle w:val="Heading2"/>
        <w:bidi w:val="0"/>
        <w:ind w:left="0" w:right="0" w:hanging="0"/>
        <w:rPr/>
      </w:pPr>
      <w:r>
        <w:rPr/>
        <w:t>Colonne 1-2-3-4-5-6-7-8-9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4145 = 4147 + 4150 + 4155 + 4160 + 4165 + 4170 + 4175 + 4176 + 4177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4180 = 4185 + 4186 + 4190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4195 = 4200 + 4201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4205 = 4210 + 4211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4220 = 4225 + 4226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4230 = 4232 + 4235 + 4240 + 4241 + 4242 + 4245 + 4246 + 4250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4255 = 4260 + 4261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4265 = 4270 + 4275 + 4276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4280 = 4145 + 4180 + 4195 + 4205 + 4215 + 4220 + 4230 + 4255 + 4265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4280(10)=4280(1) + 4280(2) + 4280(3) + 4280(4) +4280(5) + 4280(6) + 4280(7) + 4280(8) +4280(9)</w:t>
      </w:r>
    </w:p>
    <w:p>
      <w:pPr>
        <w:pStyle w:val="Heading4"/>
        <w:bidi w:val="0"/>
        <w:ind w:left="0" w:right="0" w:hanging="0"/>
        <w:rPr/>
      </w:pPr>
      <w:r>
        <w:rPr/>
        <w:t xml:space="preserve">N.B. </w:t>
      </w:r>
      <w:r>
        <w:rPr>
          <w:i/>
          <w:iCs/>
        </w:rPr>
        <w:t>Ogni valore del Quadro 4B dovrà essere NON SUPERIORE</w:t>
      </w:r>
      <w:r>
        <w:rPr>
          <w:b w:val="false"/>
          <w:bCs w:val="false"/>
          <w:i/>
          <w:iCs/>
        </w:rPr>
        <w:t xml:space="preserve"> </w:t>
      </w:r>
      <w:r>
        <w:rPr>
          <w:i/>
          <w:iCs/>
        </w:rPr>
        <w:t>al corrispondente del Quadro 4A.</w:t>
      </w:r>
    </w:p>
    <w:p>
      <w:pPr>
        <w:pStyle w:val="Heading2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2"/>
        <w:bidi w:val="0"/>
        <w:ind w:left="0" w:right="0" w:hanging="0"/>
        <w:rPr/>
      </w:pPr>
      <w:r>
        <w:rPr/>
        <w:t>Quadro 4 – Spese correnti (C) Pagamenti in conto residui</w:t>
      </w:r>
    </w:p>
    <w:p>
      <w:pPr>
        <w:pStyle w:val="Heading2"/>
        <w:bidi w:val="0"/>
        <w:ind w:left="0" w:right="0" w:hanging="0"/>
        <w:rPr/>
      </w:pPr>
      <w:r>
        <w:rPr/>
        <w:t>Colonne 1-2-3-4-5-6-7-8-9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4285 = 4287 + 4290 + 4295 + 4300 + 4305 + 4310 + 4315 + 4316 + 4317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4320 = 4325 + 4326 + 4330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4335 = 4340 + 4341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4345 = 4350 + 4351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4360 = 4365 + 4366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4370 = 4372 + 4375 + 4380 + 4381 + 4382 + 4385 + 4386 + 4390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4395 = 4400 + 4401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4405 = 4410 + 4415 + 4416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4420 = 4285 + 4320 + 4335 + 4345 + 4355 + 4360 + 4370 + 4395 + 4405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4420(10)=4420(1) + 4420(2) + 4420(3) + 4420(4) +4420(5) + 4420(6) + 4420(7) + 4420(8) +4420(9)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bidi w:val="0"/>
        <w:ind w:left="0" w:right="0" w:hanging="0"/>
        <w:rPr/>
      </w:pPr>
      <w:r>
        <w:rPr/>
        <w:t>Quadro 5 – Spese in conto capitale (A) Impegni</w:t>
      </w:r>
    </w:p>
    <w:p>
      <w:pPr>
        <w:pStyle w:val="Heading2"/>
        <w:bidi w:val="0"/>
        <w:ind w:left="0" w:right="0" w:hanging="0"/>
        <w:rPr/>
      </w:pPr>
      <w:r>
        <w:rPr/>
        <w:t>Colonne 1-2-3-4-5-6-7-8-9-10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5005 = 5007 + 5010 + 5015 + 5020 + 5025 + 5030 + 5035 + 5036 + 5037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5040 = 5045 + 5046 + 5050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5055 = 5060 + 5061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5065 = 5070 + 5071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5080 = 5085 + 5086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5090 = 5091 + 5095 + 5100 + 5101 + 5102 + 5105 + 5106 + 5110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5115 = 5120 + 5121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5125 = 5130 + 5135 + 5136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5140 = 5005 + 5040 + 5055 + 5065 + 5075 + 5080 + 5090 + 5115 + 5125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5140(11)=5140(1) + 5140(2) + 5140(3) + 5140(4) +5140(5) + 5140(6) + 5140(7) + 5140(8) +5140(9) + 5140(10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2"/>
        <w:bidi w:val="0"/>
        <w:ind w:left="0" w:right="0" w:hanging="0"/>
        <w:rPr/>
      </w:pPr>
      <w:r>
        <w:rPr/>
        <w:t>Quadro 5 – Spese in conto capitale (B) Pagamenti in conto competenza</w:t>
      </w:r>
    </w:p>
    <w:p>
      <w:pPr>
        <w:pStyle w:val="Heading2"/>
        <w:bidi w:val="0"/>
        <w:ind w:left="0" w:right="0" w:hanging="0"/>
        <w:rPr/>
      </w:pPr>
      <w:r>
        <w:rPr/>
        <w:t>Colonne 1-2-3-4-5-6-7-8-9-10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5145 = 5147 + 5150 + 5155 + 5160 + 5165 + 5170 + 5175 + 5176 + 5177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5180 = 5185 + 5186 + 5190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5195 = 5200 + 5201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5205 = 5210 + 5211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5220 = 5225 + 5226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5230 = 5232 + 5235 + 5240 + 5241 + 5242 + 5245 + 5246 + 5250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5255 = 5260 + 5261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5265 = 5270 + 5275 + 5276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5280 = 5145 + 5180 + 5195 + 5205 + 5215 + 5220 + 5230 + 5255 + 5265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5280(11)=5280(1) + 5280(2) + 5280(3) + 5280(4) +5280(5) + 5280(6) + 5280(7) + 5280(8) +5280(9) + 5280(10)</w:t>
      </w:r>
    </w:p>
    <w:p>
      <w:pPr>
        <w:pStyle w:val="Heading4"/>
        <w:bidi w:val="0"/>
        <w:ind w:left="0" w:right="0" w:hanging="0"/>
        <w:rPr/>
      </w:pPr>
      <w:r>
        <w:rPr/>
        <w:t xml:space="preserve">N.B. </w:t>
      </w:r>
      <w:r>
        <w:rPr>
          <w:i/>
          <w:iCs/>
        </w:rPr>
        <w:t>Ogni valore del Quadro 5B dovrà essere NON SUPERIORE</w:t>
      </w:r>
      <w:r>
        <w:rPr>
          <w:b w:val="false"/>
          <w:bCs w:val="false"/>
          <w:i/>
          <w:iCs/>
        </w:rPr>
        <w:t xml:space="preserve"> </w:t>
      </w:r>
      <w:r>
        <w:rPr>
          <w:i/>
          <w:iCs/>
        </w:rPr>
        <w:t>al corrispondente del Quadro 5A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bidi w:val="0"/>
        <w:ind w:left="0" w:right="0" w:hanging="0"/>
        <w:rPr/>
      </w:pPr>
      <w:r>
        <w:rPr/>
        <w:t>Quadro 5 – Spese in conto capitale (C) Pagamenti in conto residui</w:t>
      </w:r>
    </w:p>
    <w:p>
      <w:pPr>
        <w:pStyle w:val="Heading2"/>
        <w:bidi w:val="0"/>
        <w:ind w:left="0" w:right="0" w:hanging="0"/>
        <w:rPr/>
      </w:pPr>
      <w:r>
        <w:rPr/>
        <w:t>Colonne 1-2-3-4-5-6-7-8-9-10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5285 = 5287 + 5290 + 5295 + 5300 + 5305 + 5310 + 5315 + 5316 + 5317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5320 = 5325 + 5326 + 5330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5335 = 5340 + 5341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5345 = 5350 + 5351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5360 = 5365 + 5366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5370 = 5372 + 5375 + 5380 + 5381 + 5382 + 5385 + 5386 + 5390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5395 = 5400 + 5401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5405 = 5410 + 5415 + 5416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5420 = 5285 + 5320 + 5335 + 5345 + 5355 + 5360 + 5370 + 5395 + 5405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5420(11)=5420(1) + 5420(2) + 5420(3) + 5420(4) +5420(5) + 5420(6) + 5420(7) + 5420(8) +5420(9) + 5420(10)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bidi w:val="0"/>
        <w:ind w:left="0" w:right="0" w:hanging="0"/>
        <w:rPr/>
      </w:pPr>
      <w:r>
        <w:rPr/>
        <w:t>Quadro 6 – Analisi della spesa per trasferimenti, per funzione e destinatario</w:t>
      </w:r>
    </w:p>
    <w:p>
      <w:pPr>
        <w:pStyle w:val="Heading2"/>
        <w:bidi w:val="0"/>
        <w:ind w:left="0" w:right="0" w:hanging="0"/>
        <w:rPr/>
      </w:pPr>
      <w:r>
        <w:rPr/>
        <w:t>Colonne I-II-III-IV-V-VI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6005 = 6010 + 6015 + 6020 + 6025 + 6030 + 6035 + 6040 + 6045 + 6050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6055 = 6060 + 6065 + 6070 + 6075 + 6080 + 6085 + 6090 + 6095 + 6100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6105 = 6110 + 6115 + 6120 + 6125 + 6130 + 6135 + 6140 + 6145 + 6150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6155 = 6005 + 6055 + 6105 </w:t>
      </w:r>
    </w:p>
    <w:p>
      <w:pPr>
        <w:pStyle w:val="Heading5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2"/>
        <w:bidi w:val="0"/>
        <w:ind w:left="0" w:right="0" w:hanging="0"/>
        <w:rPr/>
      </w:pPr>
      <w:r>
        <w:rPr/>
        <w:t>Quadro 8 – Consistenze - accensione e rimborso prestiti per ente erogatore</w:t>
      </w:r>
    </w:p>
    <w:p>
      <w:pPr>
        <w:pStyle w:val="Heading2"/>
        <w:bidi w:val="0"/>
        <w:ind w:left="0" w:right="0" w:hanging="0"/>
        <w:rPr/>
      </w:pPr>
      <w:r>
        <w:rPr/>
        <w:t xml:space="preserve">Colonne 1-2-3-4-5-6-7 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8055 = 8005 + 8010 + 8015 + 8020 + 8025 + 8030 + 8035 + 8040 + 8045 + 8050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bidi w:val="0"/>
        <w:ind w:left="0" w:right="0" w:hanging="0"/>
        <w:rPr/>
      </w:pPr>
      <w:r>
        <w:rPr/>
        <w:t>Quadro 8 bis – Debiti di finanziamento e contribuzione da enti del settore pubblico</w:t>
      </w:r>
    </w:p>
    <w:p>
      <w:pPr>
        <w:pStyle w:val="Heading2"/>
        <w:bidi w:val="0"/>
        <w:ind w:left="0" w:right="0" w:hanging="0"/>
        <w:rPr/>
      </w:pPr>
      <w:r>
        <w:rPr/>
        <w:t>Colonne 1-2-3-4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8091 = 8061 + 8071 + 8081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bidi w:val="0"/>
        <w:ind w:left="0" w:right="0" w:hanging="0"/>
        <w:rPr/>
      </w:pPr>
      <w:r>
        <w:rPr/>
        <w:t>Quadro 8 ter – Conto del patrimonio attivo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8100 = 8105 + 8109 + 8115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8120 = 8125 + 8130 + 8135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8140 = 8145 + 8150 + 8155 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8165 = 8170 + 8175 + 8180 + 8185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8195 = 8100 + 8165 + 8190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4"/>
          <w:szCs w:val="24"/>
        </w:rPr>
        <w:t>Quadro 8 quater – Conto del patrimonio passivo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8210 = 8215 + 8220 + 8225 + 8230 + 8235 + 8240 + 8260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8240 = 8245 + 8250 + 8255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8270 = 8200 + 8205 + 8210 + 8265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4"/>
          <w:szCs w:val="24"/>
        </w:rPr>
        <w:t>Quadro 8 quinquies – Conto economico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8290 = 8295 + 8300 – 8305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8320 = 8321 + 8322 + 8323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8325 = 8326 + 8327 + 8328 + 8329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8330 = 8275 – 8280 + 8295 + 8300 - 8305 + 8310 - 8315 + 8320 - 8325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Heading2"/>
        <w:bidi w:val="0"/>
        <w:ind w:left="0" w:right="0" w:hanging="0"/>
        <w:rPr/>
      </w:pPr>
      <w:r>
        <w:rPr/>
        <w:t>Quadro 9 – Quadro riassuntivo della gestione finanziaria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9010(3) = 9010(1) + 9010(2)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9015(3) = 9015(1) + 9015(2)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9020(3) = 9005(3) + 9010(3) – 9015(3)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9030(3) = 9020(3) – 9025(3)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9035(3) = 9035(1) + 9035(2)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9040(3) = 9040(1) + 9040(2)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  <w:highlight w:val="yellow"/>
        </w:rPr>
        <w:t>9045(3) = 9030(3) + 9035(3) + 9036(3) - 9040(3) – 9041(3)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4"/>
          <w:szCs w:val="24"/>
        </w:rPr>
        <w:t>Quadro 9 ter – Utilizzo avanzo di amministrazione esercizio 2011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  <w:highlight w:val="yellow"/>
        </w:rPr>
        <w:t>9105 = 9075+ 9076 + 9080 + 9085 +9090 + 9095 + 9100 + 9103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4"/>
          <w:szCs w:val="24"/>
        </w:rPr>
        <w:t>Quadro 9 quater – Quadro riassuntivo della gestione di competenz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9120 = 9110 – 9115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  <w:highlight w:val="yellow"/>
        </w:rPr>
        <w:t>9135 = 9125 + 9126 – 9130 - 9131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9140 = 9120 + 9135 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ab/>
      </w:r>
    </w:p>
    <w:p>
      <w:pPr>
        <w:pStyle w:val="Heading2"/>
        <w:bidi w:val="0"/>
        <w:ind w:left="0" w:right="0" w:hanging="0"/>
        <w:rPr/>
      </w:pPr>
      <w:r>
        <w:rPr/>
        <w:t>Quadro 10 – Debiti fuori bilancio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10050 = 10005 + 10010 + 10015 + 10020 + 10025 </w:t>
      </w:r>
    </w:p>
    <w:p>
      <w:pPr>
        <w:pStyle w:val="Heading3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bidi w:val="0"/>
        <w:ind w:left="0" w:right="0" w:hanging="0"/>
        <w:rPr/>
      </w:pPr>
      <w:r>
        <w:rPr/>
        <w:t>Quadro 11 – Gestione dei residui attivi</w:t>
      </w:r>
    </w:p>
    <w:p>
      <w:pPr>
        <w:pStyle w:val="Heading4"/>
        <w:bidi w:val="0"/>
        <w:ind w:left="0" w:right="0" w:hanging="0"/>
        <w:rPr/>
      </w:pPr>
      <w:r>
        <w:rPr/>
        <w:t>Colonne 1-2-3-4-5-6-7-8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1020 = 11005 + 11010 + 11015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1040 = 11020 + 11025 + 11030 + 11035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1005(5) = 11005(1) + 11005(3) – 11005(4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11010(5) = 11010(1) + 11010(3) – 11010(4)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11015(5) = 11015(1) + 11015(3) – 11015(4)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1020(5) = 11020(1) + 11020(3) – 11020(4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11025(5) =11025(1)  + 11025(3) – 11025(4)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11030(5) = 11030(1) + 11030(3) – 11030(4)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1035(5) = 11035(1) + 11035(3) – 11035(4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1040(5) = 11040(1) + 11040(3) – 11040(4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1005(6) = 11005(5) – 11005(2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1010(6) = 11010(5) – 11010(2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1015(6) = 11015(5) – 11015(2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1020(6) = 11020(5) – 11020(2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1025(6) = 11025(5) – 11025(2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1030(6) = 11030(5) – 11030(2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1035(6) = 11035(5) – 11035(2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1040(6) = 11040(5) – 11040(2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1005(8) = 11005(6) + 11005(7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1010(8) = 11010(6) + 11010(7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1015(8) = 11015(6) + 11015(7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1020(8) = 11020(6) + 11020(7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1025(8) = 11025(6) + 11025(7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1030(8) = 11030(6) + 11030(7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1035(8) = 11035(6) + 11035(7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1040(8) = 11040(6) + 11040(7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bidi w:val="0"/>
        <w:ind w:left="0" w:right="0" w:hanging="0"/>
        <w:rPr/>
      </w:pPr>
      <w:r>
        <w:rPr/>
        <w:t>Quadro 12 – Gestione dei residui passivi</w:t>
      </w:r>
    </w:p>
    <w:p>
      <w:pPr>
        <w:pStyle w:val="Heading4"/>
        <w:bidi w:val="0"/>
        <w:ind w:left="0" w:right="0" w:hanging="0"/>
        <w:rPr/>
      </w:pPr>
      <w:r>
        <w:rPr/>
        <w:t>Colonne 1-2-3-4-5-6-7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12025 = 12005 + 12010 + 12015 + 12020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4"/>
          <w:szCs w:val="24"/>
        </w:rPr>
        <w:t>Quadro 12 bis – Suddivisione dei residui passivi in conto capitale</w:t>
      </w:r>
    </w:p>
    <w:p>
      <w:pPr>
        <w:pStyle w:val="Heading4"/>
        <w:bidi w:val="0"/>
        <w:ind w:left="0" w:right="0" w:hanging="0"/>
        <w:rPr/>
      </w:pPr>
      <w:r>
        <w:rPr/>
        <w:t>Colonne 1-2-3-4-5-6-7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12055 = 12030 + 12040 + 12045 + 12050   </w:t>
      </w:r>
    </w:p>
    <w:p>
      <w:pPr>
        <w:pStyle w:val="Normal"/>
        <w:bidi w:val="0"/>
        <w:spacing w:before="120" w:after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4"/>
          <w:szCs w:val="24"/>
        </w:rPr>
        <w:t>Quadro 12 quater – Fonti di finanziamento attivata per gli interventi riportati nell’elenco annuale del piano delle opere pubbliche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12120 = 12085+ 12090 + 12095 + 12100 + 12105 + 12110 + 12115 </w:t>
      </w:r>
    </w:p>
    <w:p>
      <w:pPr>
        <w:pStyle w:val="Normal"/>
        <w:bidi w:val="0"/>
        <w:spacing w:before="120" w:after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Heading7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bidi w:val="0"/>
        <w:ind w:left="0" w:right="0" w:hanging="0"/>
        <w:rPr/>
      </w:pPr>
      <w:r>
        <w:rPr>
          <w:b/>
          <w:bCs/>
          <w:sz w:val="28"/>
          <w:szCs w:val="28"/>
        </w:rPr>
        <w:t>Controlli incrociati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4140(10) = 3005(1)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4280(10) = 3005(2)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4420(10) = 3005(3)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5140(11) = 3010(1)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5280(11) = 3010(2)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5420(11) = 3010(3)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6155(I)   = 4140(5)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6155(II)  = 4280(5)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6155(III) = 4420(5)</w:t>
      </w:r>
    </w:p>
    <w:p>
      <w:pPr>
        <w:pStyle w:val="Normal"/>
        <w:bidi w:val="0"/>
        <w:ind w:left="0" w:right="0" w:hanging="0"/>
        <w:rPr>
          <w:lang w:val="nb-NO"/>
        </w:rPr>
      </w:pPr>
      <w:r>
        <w:rPr>
          <w:sz w:val="24"/>
          <w:szCs w:val="24"/>
          <w:lang w:val="nb-NO"/>
        </w:rPr>
        <w:t>6155(IV) = 5140(7)</w:t>
      </w:r>
    </w:p>
    <w:p>
      <w:pPr>
        <w:pStyle w:val="Normal"/>
        <w:bidi w:val="0"/>
        <w:ind w:left="0" w:right="0" w:hanging="0"/>
        <w:rPr>
          <w:lang w:val="nb-NO"/>
        </w:rPr>
      </w:pPr>
      <w:r>
        <w:rPr>
          <w:sz w:val="24"/>
          <w:szCs w:val="24"/>
          <w:lang w:val="nb-NO"/>
        </w:rPr>
        <w:t>6155(V)  = 5280(7)</w:t>
      </w:r>
    </w:p>
    <w:p>
      <w:pPr>
        <w:pStyle w:val="Normal"/>
        <w:bidi w:val="0"/>
        <w:ind w:left="0" w:right="0" w:hanging="0"/>
        <w:rPr>
          <w:lang w:val="nb-NO"/>
        </w:rPr>
      </w:pPr>
      <w:r>
        <w:rPr>
          <w:sz w:val="24"/>
          <w:szCs w:val="24"/>
          <w:lang w:val="nb-NO"/>
        </w:rPr>
        <w:t>6155(VI) = 5420(7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8055(1)  = 8091(3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8055(7)  = 8091(4)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9010(1)  = 2310(3)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9010(2)  = 2310(2)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9015(1) = 3050(3)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9015(2) = 3050(2)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9035(2) = 2310(1) – 2310(2)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9040(2) = 3050(1) – 3050(2)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9045(3) = 9050 (3)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11040(2) = 9010(1) = 2310(3)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12010(7) = 12055(7)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12025(2) = 9015(1) = 3050(3)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12025(5) = 9040(1)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4"/>
        </w:rPr>
        <w:t>N.B.</w:t>
      </w:r>
      <w:r>
        <w:rPr>
          <w:sz w:val="24"/>
        </w:rPr>
        <w:t xml:space="preserve">  Nel modello sono state apportate le seguenti modifiche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bidi w:val="0"/>
        <w:ind w:left="502" w:right="0" w:hanging="360"/>
        <w:jc w:val="both"/>
        <w:rPr/>
      </w:pPr>
      <w:r>
        <w:rPr>
          <w:sz w:val="24"/>
          <w:szCs w:val="24"/>
          <w:highlight w:val="yellow"/>
        </w:rPr>
        <w:t>Sono stati inseriti i codici 1001, 2058, 2059, 2291, 2292, 3031, 3032, 4038, 4178, 9036, 9051, 9052, 9056, 9057, 9076 e 912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bidi w:val="0"/>
        <w:ind w:left="502" w:right="0" w:hanging="360"/>
        <w:jc w:val="both"/>
        <w:rPr/>
      </w:pPr>
      <w:r>
        <w:rPr>
          <w:sz w:val="24"/>
          <w:szCs w:val="24"/>
          <w:highlight w:val="yellow"/>
        </w:rPr>
        <w:t>Sono stati eliminati i codici 2010, 2052 e 205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bidi w:val="0"/>
        <w:ind w:left="502" w:right="0" w:hanging="360"/>
        <w:jc w:val="both"/>
        <w:rPr/>
      </w:pPr>
      <w:r>
        <w:rPr>
          <w:sz w:val="24"/>
          <w:szCs w:val="24"/>
          <w:highlight w:val="yellow"/>
        </w:rPr>
        <w:t>Sono stati eliminati i Quadri 3 bis, 6 bis, 7 e 12 ter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1"/>
        <w:bidi w:val="0"/>
        <w:ind w:left="0" w:right="0" w:hanging="0"/>
        <w:rPr/>
      </w:pPr>
      <w:r>
        <w:rPr>
          <w:bCs w:val="false"/>
        </w:rPr>
        <w:t>AVVERTENZA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84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84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Si precisa che il software deve verificare l’obbligatorietà della compilazione delle seguenti voci (valore superiore allo zero):</w:t>
      </w:r>
    </w:p>
    <w:p>
      <w:pPr>
        <w:pStyle w:val="Normal"/>
        <w:bidi w:val="0"/>
        <w:ind w:left="284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84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tbl>
      <w:tblPr>
        <w:tblW w:w="7540" w:type="dxa"/>
        <w:jc w:val="left"/>
        <w:tblInd w:w="13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9"/>
        <w:gridCol w:w="2641"/>
        <w:gridCol w:w="2640"/>
      </w:tblGrid>
      <w:tr>
        <w:trPr>
          <w:trHeight w:val="255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QUADRO</w:t>
            </w:r>
          </w:p>
        </w:tc>
        <w:tc>
          <w:tcPr>
            <w:tcW w:w="2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CODICE VOCE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COLONNA</w:t>
            </w:r>
          </w:p>
        </w:tc>
      </w:tr>
      <w:tr>
        <w:trPr>
          <w:trHeight w:val="255" w:hRule="atLeast"/>
        </w:trPr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0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0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1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7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1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0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4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8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2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2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40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3"/>
        <w:widowControl w:val="false"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</w:p>
    <w:p>
      <w:pPr>
        <w:pStyle w:val="Heading3"/>
        <w:widowControl w:val="false"/>
        <w:bidi w:val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bidi w:val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bidi w:val="0"/>
        <w:ind w:left="0" w:right="0" w:hanging="0"/>
        <w:rPr/>
      </w:pPr>
      <w:r>
        <w:rPr/>
        <w:t xml:space="preserve">RENDICONTO  AL  BILANCIO  2013  </w:t>
      </w:r>
    </w:p>
    <w:p>
      <w:pPr>
        <w:pStyle w:val="Normal"/>
        <w:bidi w:val="0"/>
        <w:spacing w:before="120" w:after="0"/>
        <w:ind w:left="0" w:right="0" w:hanging="0"/>
        <w:jc w:val="center"/>
        <w:rPr/>
      </w:pPr>
      <w:r>
        <w:rPr>
          <w:b/>
          <w:bCs/>
          <w:sz w:val="32"/>
          <w:szCs w:val="32"/>
        </w:rPr>
        <w:t>Comunità montane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bidi w:val="0"/>
        <w:ind w:left="0" w:right="0" w:hanging="0"/>
        <w:rPr/>
      </w:pPr>
      <w:r>
        <w:rPr/>
        <w:t>Controlli di quadratura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bidi w:val="0"/>
        <w:ind w:left="0" w:right="0" w:hanging="0"/>
        <w:rPr/>
      </w:pPr>
      <w:r>
        <w:rPr/>
        <w:t>Quadro 2 – Entrate - colonne 1-2-3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2030 = 2005 + 2010 + 2015 + 2020 + 2025</w:t>
      </w:r>
    </w:p>
    <w:p>
      <w:pPr>
        <w:pStyle w:val="BodyTextIndent2"/>
        <w:bidi w:val="0"/>
        <w:ind w:left="709" w:right="0" w:hanging="709"/>
        <w:rPr/>
      </w:pPr>
      <w:r>
        <w:rPr/>
        <w:t>2035 = 2040 + 2045 + 2050 + 2055 + 2060 + 2065 + 2070 + 2075 + 2080 + 2085 + 2090 + 2095 +        2100 + 2105 + 2110 + 2115 + 2120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2145 = 2035 + 2125 + 2130 + 2135 + 2140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2150 = 2155 + 2160 + 2170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2200 = 2150 + 2175 + 2180 + 2185 + 2190 + 2195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2225 = 2205 + 2210 + 2215 + 2220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2235 = 2030 + 2145 + 2200 + 2225 + 2230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bidi w:val="0"/>
        <w:ind w:left="0" w:right="0" w:hanging="0"/>
        <w:rPr/>
      </w:pPr>
      <w:r>
        <w:rPr/>
        <w:t>Quadro 3 – Riepilogo generale delle spese – Colonne 1-2-3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3015 = 3020 + 3025 + 3030 + 3035 + 3040 + 3043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3050 = 3005 + 3010 + 3015 + 3045</w:t>
      </w:r>
    </w:p>
    <w:p>
      <w:pPr>
        <w:pStyle w:val="Heading4"/>
        <w:bidi w:val="0"/>
        <w:ind w:left="0" w:right="0" w:hanging="0"/>
        <w:rPr/>
      </w:pPr>
      <w:r>
        <w:rPr/>
        <w:t xml:space="preserve">N.B. </w:t>
      </w:r>
      <w:r>
        <w:rPr>
          <w:i/>
          <w:iCs/>
        </w:rPr>
        <w:t xml:space="preserve">I valori di colonna 2 dovranno essere NON SUPERIORI </w:t>
      </w:r>
      <w:r>
        <w:rPr>
          <w:b w:val="false"/>
          <w:bCs w:val="false"/>
          <w:i/>
          <w:iCs/>
        </w:rPr>
        <w:t xml:space="preserve"> </w:t>
      </w:r>
      <w:r>
        <w:rPr>
          <w:i/>
          <w:iCs/>
        </w:rPr>
        <w:t>ai corrispondenti di  colonna 1.</w:t>
      </w:r>
      <w:r>
        <w:rPr/>
        <w:t xml:space="preserve">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bidi w:val="0"/>
        <w:ind w:left="0" w:right="0" w:hanging="0"/>
        <w:rPr/>
      </w:pPr>
      <w:r>
        <w:rPr/>
        <w:t>Quadro 4 – Spese correnti (A) Impegni</w:t>
      </w:r>
    </w:p>
    <w:p>
      <w:pPr>
        <w:pStyle w:val="Heading2"/>
        <w:bidi w:val="0"/>
        <w:ind w:left="0" w:right="0" w:hanging="0"/>
        <w:rPr/>
      </w:pPr>
      <w:r>
        <w:rPr/>
        <w:t>Colonne 1-2-3-4-5-6-7-8-9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4005 = 4007 + 4010 + 4015 + 4020 + 4021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4025 = 4030 + 4032 + 4035 + 4040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4045 = 4050 + 4055 + 4056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4060 = 4065 + 4070 + 4075 + 4080 + 4085 + 4086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4090 = 4095 + 4096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4100 = 4105 + 4110 + 4111 + 411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bidi w:val="0"/>
        <w:ind w:left="600" w:right="0" w:hanging="600"/>
        <w:rPr/>
      </w:pPr>
      <w:r>
        <w:rPr>
          <w:sz w:val="24"/>
          <w:szCs w:val="24"/>
        </w:rPr>
        <w:t>= 4005 + 4025 + 4045 + 4060 + 4090 + 4100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4115(10)=4115(1) + 4115(2) + 4115(3) + 4115(4) +4115(5) + 4115(6) + 4115(7) + 4115(8) +4115(9)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bidi w:val="0"/>
        <w:ind w:left="0" w:right="0" w:hanging="0"/>
        <w:rPr/>
      </w:pPr>
      <w:r>
        <w:rPr/>
        <w:t>Quadro 4 – Spese correnti (B) Pagamenti in conto competenza</w:t>
      </w:r>
    </w:p>
    <w:p>
      <w:pPr>
        <w:pStyle w:val="Heading2"/>
        <w:bidi w:val="0"/>
        <w:ind w:left="0" w:right="0" w:hanging="0"/>
        <w:rPr/>
      </w:pPr>
      <w:r>
        <w:rPr/>
        <w:t>Colonne 1-2-3-4-5-6-7-8-9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4120 = 4122 + 4125 + 4130 + 4135 + 4136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4140 = 4145 + 4146 + 4150 + 4155 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4160 = 4165 + 4170 + 4171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4175 = 4180 + 4185 + 4190 + 4195 + 4200 + 4201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4205 = 4210 + 4211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4215 = 4220 + 4225 + 4226 + 4227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4230 = 4120 + 4140 + 4160 + 4175 + 4205 + 4215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4230(10)=4230(1) + 4230(2) + 4230(3) + 4230(4) +4230(5) + 4230(6) + 4230(7) + 4230(8) +4230(9)</w:t>
      </w:r>
    </w:p>
    <w:p>
      <w:pPr>
        <w:pStyle w:val="Heading4"/>
        <w:bidi w:val="0"/>
        <w:ind w:left="0" w:right="0" w:hanging="0"/>
        <w:rPr/>
      </w:pPr>
      <w:r>
        <w:rPr/>
        <w:t>N.B. Ogni valore del Quadro 4B dovrà essere NON SUPERIORE  al corrispondente del Quadro 4A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2"/>
        <w:bidi w:val="0"/>
        <w:ind w:left="0" w:right="0" w:hanging="0"/>
        <w:rPr/>
      </w:pPr>
      <w:r>
        <w:rPr/>
        <w:t>Quadro 4 – Spese correnti (C) Pagamenti in conto residui</w:t>
      </w:r>
    </w:p>
    <w:p>
      <w:pPr>
        <w:pStyle w:val="Heading2"/>
        <w:bidi w:val="0"/>
        <w:ind w:left="0" w:right="0" w:hanging="0"/>
        <w:rPr/>
      </w:pPr>
      <w:r>
        <w:rPr/>
        <w:t>Colonne 1-2-3-4-5-6-7-8-9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4235 = 4237 + 4240 + 4245 + 4250 + 4251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4255 = 4260 + 4261 + 4265 + 4270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4275 = 4280 + 4285 + 4286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4290 = 4295 + 4300 + 4305 + 4310 + 4315 + 4316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4320 = 4325 + 4326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4330 = 4335 + 4340 + 4341 + 4342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4345 = 4235 + 4255 + 4275 + 4290 + 4320 + 4330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4345(10)=4345(1) + 4345(2) + 4345(3) + 4345(4) +4345(5) + 4345(6) + 4345(7) + 4345(8) +4345(9)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bidi w:val="0"/>
        <w:ind w:left="0" w:right="0" w:hanging="0"/>
        <w:rPr/>
      </w:pPr>
      <w:r>
        <w:rPr/>
        <w:t>Quadro 5 – Spese in conto capitale (A) Impegni</w:t>
      </w:r>
    </w:p>
    <w:p>
      <w:pPr>
        <w:pStyle w:val="Heading2"/>
        <w:bidi w:val="0"/>
        <w:ind w:left="0" w:right="0" w:hanging="0"/>
        <w:rPr/>
      </w:pPr>
      <w:r>
        <w:rPr/>
        <w:t>Colonne 1-2-3-4-5-6-7-8-9-10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5005 = 5007 + 5010 + 5015 + 5020 + 5021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5025 = 5030 + 5031 + 5035 + 5040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5045 = 5050 + 5055 + 5056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5060 = 5065 + 5070 + 5075 + 5080 + 5085 + 5086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5090 = 5095 + 5096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5100 = 5105 + 5110 + 5111 + 5112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5115 = 5005 + 5025 + 5045 + 5060 + 5090 + 5100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5115(11)=5115(1) + 5115(2) + 5115(3) + 5115(4) +5115(5) + 5115(6) + 5115(7) + 5115(8) +5115(9) + 5115(10)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bidi w:val="0"/>
        <w:ind w:left="0" w:right="0" w:hanging="0"/>
        <w:rPr/>
      </w:pPr>
      <w:r>
        <w:rPr/>
        <w:t>Quadro 5 – Spese in conto capitale (B) Pagamenti in conto competenza</w:t>
      </w:r>
    </w:p>
    <w:p>
      <w:pPr>
        <w:pStyle w:val="Heading2"/>
        <w:bidi w:val="0"/>
        <w:ind w:left="0" w:right="0" w:hanging="0"/>
        <w:rPr/>
      </w:pPr>
      <w:r>
        <w:rPr/>
        <w:t>Colonne 1-2-3-4-5-6-7-8-9-10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5120 = 5122 + 5125 + 5130 + 5135 + 5136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5140 = 5145 + 5146 + 5150 + 5155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5160 = 5165 + 5170 + 5171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5175 = 5180 + 5185 + 5190 + 5195 + 5200 + 5201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5205 = 5210 + 5211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5215 = 5220 + 5225 + 5226 + 5227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5230 = 5120 + 5140 + 5160 + 5175 + 5205 + 5215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5230(11)=5230(1) + 5230(2) + 5230(3) + 5230(4) +5230(5) + 5230(6) + 5230(7) + 5230(8) +5230(9) + 5230(10)</w:t>
      </w:r>
    </w:p>
    <w:p>
      <w:pPr>
        <w:pStyle w:val="Heading4"/>
        <w:bidi w:val="0"/>
        <w:ind w:left="0" w:right="0" w:hanging="0"/>
        <w:rPr/>
      </w:pPr>
      <w:r>
        <w:rPr/>
        <w:t xml:space="preserve">N.B. </w:t>
      </w:r>
      <w:r>
        <w:rPr>
          <w:i/>
          <w:iCs/>
        </w:rPr>
        <w:t>Ogni valore del Quadro 5B dovrà essere NON SUPERIORE</w:t>
      </w:r>
      <w:r>
        <w:rPr>
          <w:b w:val="false"/>
          <w:bCs w:val="false"/>
          <w:i/>
          <w:iCs/>
        </w:rPr>
        <w:t xml:space="preserve"> </w:t>
      </w:r>
      <w:r>
        <w:rPr>
          <w:i/>
          <w:iCs/>
        </w:rPr>
        <w:t>al corrispondente del Quadro 5A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2"/>
        <w:bidi w:val="0"/>
        <w:ind w:left="0" w:right="0" w:hanging="0"/>
        <w:rPr/>
      </w:pPr>
      <w:r>
        <w:rPr/>
        <w:t>Quadro 5 – Spese in conto capitale (C) Pagamenti in conto residui</w:t>
      </w:r>
    </w:p>
    <w:p>
      <w:pPr>
        <w:pStyle w:val="Heading2"/>
        <w:bidi w:val="0"/>
        <w:ind w:left="0" w:right="0" w:hanging="0"/>
        <w:rPr/>
      </w:pPr>
      <w:r>
        <w:rPr/>
        <w:t>Colonne 1-2-3-4-5-6-7-8-9-10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5235 = 5237 + 5240 + 5245 + 5250 + 5251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5255 = 5260 + 5261 + 5265 + 5270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5275 = 5280 + 5285 + 5286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5290 = 5295 + 5300 + 5305 + 5310 + 5315 + 5316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5320 = 5325 + 5326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5330 = 5335 + 5340 + 5341 + 5342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5345 = 5235 + 5255 + 5275 + 5290 + 5320 + 5330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5345(11)=5345(1) + 5345(2) + 5345(3) + 5345(4) +5345(5) + 5345(6) + 5345(7) + 5345(8) +5345(9) + 5345(10)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bidi w:val="0"/>
        <w:ind w:left="0" w:right="0" w:hanging="0"/>
        <w:rPr/>
      </w:pPr>
      <w:r>
        <w:rPr/>
        <w:t>Quadro 6 – Analisi delle spese per  trasferimenti secondo il destinatario</w:t>
      </w:r>
    </w:p>
    <w:p>
      <w:pPr>
        <w:pStyle w:val="Heading2"/>
        <w:bidi w:val="0"/>
        <w:ind w:left="0" w:right="0" w:hanging="0"/>
        <w:rPr/>
      </w:pPr>
      <w:r>
        <w:rPr/>
        <w:t>Colonne I-II-III-IV-V-VI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6055 = 6005 + 6010 + 6015 + 6020 + 6025 + 6030 + 6035 + 6040 + 6045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bidi w:val="0"/>
        <w:ind w:left="0" w:right="0" w:hanging="0"/>
        <w:rPr/>
      </w:pPr>
      <w:r>
        <w:rPr/>
        <w:t>Quadro 7 – Consistenze - accensione e rimborso prestiti per ente erogatore</w:t>
      </w:r>
    </w:p>
    <w:p>
      <w:pPr>
        <w:pStyle w:val="Heading2"/>
        <w:bidi w:val="0"/>
        <w:ind w:left="0" w:right="0" w:hanging="0"/>
        <w:rPr/>
      </w:pPr>
      <w:r>
        <w:rPr/>
        <w:t xml:space="preserve">Colonne 1-2-3-4-5-6-7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7055 = 7005 + 7010 + 7015 + 7020 + 7025 + 7030 + 7035 + 7040 + 7045 + 7050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4"/>
          <w:szCs w:val="24"/>
        </w:rPr>
        <w:t>Quadro 7 bis – Debiti di finanziamento e contribuzione da enti del settore pubblico</w:t>
      </w:r>
    </w:p>
    <w:p>
      <w:pPr>
        <w:pStyle w:val="Heading2"/>
        <w:bidi w:val="0"/>
        <w:ind w:left="0" w:right="0" w:hanging="0"/>
        <w:rPr/>
      </w:pPr>
      <w:r>
        <w:rPr/>
        <w:t>Colonne 1-2-3-4</w:t>
      </w:r>
    </w:p>
    <w:p>
      <w:pPr>
        <w:pStyle w:val="Normal"/>
        <w:bidi w:val="0"/>
        <w:ind w:left="0" w:right="0" w:hanging="0"/>
        <w:rPr>
          <w:rFonts w:ascii="Times New Roman" w:hAnsi="Times New Roman"/>
          <w:highlight w:val="lightGray"/>
        </w:rPr>
      </w:pPr>
      <w:r>
        <w:rPr>
          <w:highlight w:val="lightGray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7091 = 7061 + 7071 + 7081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4"/>
          <w:szCs w:val="24"/>
        </w:rPr>
        <w:t>Quadro 7 ter – Conto del patrimonio attivo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7100 = 7105 + 7110 + 7115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7135 = 7140 + 7145 + 7150 + 7155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7165 = 7100 + 7135 + 7160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4"/>
          <w:szCs w:val="24"/>
        </w:rPr>
        <w:t>Quadro 7 quater – Conto del patrimonio passivo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7180 = 7185 + 7190 + 7195 + 7200 + 7205 + 7210 + 7215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7225 = 7170 + 7175 + 7180 + 7220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4"/>
          <w:szCs w:val="24"/>
        </w:rPr>
        <w:t>Quadro 7 quinquies – Conto economico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7270 = 7230 – 7235 + 7240 – 7245 + 7250 – 7255 + 7260 - 7265  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7260 = 7261 + 7262 + 7263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7265 = 7266 + 7267 + 7268 + 7269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Heading2"/>
        <w:bidi w:val="0"/>
        <w:ind w:left="0" w:right="0" w:hanging="0"/>
        <w:rPr/>
      </w:pPr>
      <w:r>
        <w:rPr/>
        <w:t xml:space="preserve">Quadro 8 – Quadro riassuntivo della gestione finanziaria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8010(3) = 8010(1) + 8010(2)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8015(3) = 8015(1) + 8015(2)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8020(3) = 8005(3) + 8010(3) – 8015(3)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8030(3) = 8020(3) – 8025(3)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8035(3) = 8035(1) + 8035(2)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8040(3) = 8040(1) + 8040(2)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8045(3) = 8030(3) + 8035(3) – 8040(3)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4"/>
          <w:szCs w:val="24"/>
        </w:rPr>
        <w:t>Quadro 8 ter – Utilizzo avanzo di amministrazione esercizio 2011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8105 = 8075+ 8080+8085+8090+8095+8100 + 8103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4"/>
          <w:szCs w:val="24"/>
        </w:rPr>
        <w:t>Quadro 8 quater – Quadro riassuntivo della gestione di competenza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8120 = 8110 – 8115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8135 = 8125 – 8130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8140 = 8120 + 8135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bidi w:val="0"/>
        <w:ind w:left="0" w:right="0" w:hanging="0"/>
        <w:rPr/>
      </w:pPr>
      <w:r>
        <w:rPr/>
        <w:t>Quadro 9 – Debiti fuori bilancio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9050 = 9005 + 9010 + 9015 + 9020 + 9025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bidi w:val="0"/>
        <w:ind w:left="0" w:right="0" w:hanging="0"/>
        <w:rPr/>
      </w:pPr>
      <w:r>
        <w:rPr/>
        <w:t>Quadro 11 – Gestione dei residui attivi</w:t>
      </w:r>
    </w:p>
    <w:p>
      <w:pPr>
        <w:pStyle w:val="Heading4"/>
        <w:bidi w:val="0"/>
        <w:ind w:left="0" w:right="0" w:hanging="0"/>
        <w:rPr/>
      </w:pPr>
      <w:r>
        <w:rPr/>
        <w:t>Colonne 1-2-3-4-5-6-7-8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1015 = 11005 + 11010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1035 = 11015 + 11020 + 11025 + 11030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1005(5) = 11005(1) + 11005(3) – 11005(4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11010(5) = 11010(1) + 11010(3) – 11010(4)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11015(5) = 11015(1) + 11015(3) – 11015(4)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1020(5) = 11020(1) + 11020(3) – 11020(4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11025(5) =11025(1)  + 11025(3) – 11025(4)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11030(5) = 11030(1) + 11030(3) – 11030(4)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1035(5) = 11035(1) + 11035(3) – 11035(4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1005(6) = 11005(5) – 11005(2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1010(6) = 11010(5) – 11010(2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1015(6) = 11015(5) – 11015(2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1020(6) = 11020(5) – 11020(2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1025(6) = 11025(5) – 11025(2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1030(6) = 11030(5) – 11030(2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1035(6) = 11035(5) – 11035(2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1005(8) = 11005(6) + 11005(7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1010(8) = 11010(6) + 11010(7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1015(8) = 11015(6) + 11015(7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1020(8) = 11020(6) + 11020(7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1025(8) = 11025(6) + 11025(7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1030(8) = 11030(6) + 11030(7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1035(8) = 11035(6) + 11035(7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bidi w:val="0"/>
        <w:ind w:left="0" w:right="0" w:hanging="0"/>
        <w:rPr/>
      </w:pPr>
      <w:r>
        <w:rPr/>
        <w:t>Quadro 12 – Gestione dei residui passivi</w:t>
      </w:r>
    </w:p>
    <w:p>
      <w:pPr>
        <w:pStyle w:val="Heading4"/>
        <w:bidi w:val="0"/>
        <w:ind w:left="0" w:right="0" w:hanging="0"/>
        <w:rPr/>
      </w:pPr>
      <w:r>
        <w:rPr/>
        <w:t>Colonne 1-2-3-4-5-6-7</w:t>
      </w:r>
    </w:p>
    <w:p>
      <w:pPr>
        <w:pStyle w:val="Normal"/>
        <w:bidi w:val="0"/>
        <w:ind w:left="0" w:right="0" w:hanging="0"/>
        <w:rPr>
          <w:rFonts w:ascii="Times New Roman" w:hAnsi="Times New Roman"/>
          <w:highlight w:val="lightGray"/>
        </w:rPr>
      </w:pPr>
      <w:r>
        <w:rPr>
          <w:highlight w:val="lightGray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12025 = 12005 + 12010 + 12015 + 12020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4"/>
          <w:szCs w:val="24"/>
        </w:rPr>
        <w:t>Quadro 12 ter – Fonti di finanziamento attivate per gli interventi riportati nell’elenco annuale del piano delle opere pubbliche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12095 = 12055 + 12065 + 12070 + 12075 + 12080 + 12085 + 12090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bidi w:val="0"/>
        <w:ind w:left="0" w:right="0" w:hanging="0"/>
        <w:rPr/>
      </w:pPr>
      <w:r>
        <w:rPr/>
        <w:t>Controlli  incrociati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4115(10) = 3005(1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4230(10) = 3005(2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4345(10) = 3005(3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5115(11) = 3010(1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5230(11) = 3010(2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5345(11) = 3010(3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6055(I)   = 4115(5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6055(II)  = 4230(5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6055(III) = 4345(5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6055(IV) = 5115(7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6055(V)  = 5230(7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6055(VI) = 5345(7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7055(1)  = 7091(3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7055(7)  = 7091(4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8010(1) = 2235(3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8010(2) = 2235(2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8015(1) = 3050(3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8015(2) = 3050(2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8035(2) = 2235(1) – 2235(2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8040(2) = 3050(1) – 3050(2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8045(3) = 8050(3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1035(2) = 8010(1) = 2235(3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1035(6) = 8035(1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2025(2) = 8015(1) = 3050(3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2025(5) = 8040(1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4"/>
        </w:rPr>
        <w:t>N.B.</w:t>
      </w:r>
      <w:r>
        <w:rPr>
          <w:sz w:val="24"/>
        </w:rPr>
        <w:t xml:space="preserve">  Nel modello sono state apportate le seguenti modifiche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bidi w:val="0"/>
        <w:ind w:left="502" w:right="0" w:hanging="360"/>
        <w:jc w:val="both"/>
        <w:rPr/>
      </w:pPr>
      <w:r>
        <w:rPr>
          <w:sz w:val="24"/>
          <w:szCs w:val="24"/>
          <w:highlight w:val="yellow"/>
        </w:rPr>
        <w:t>Sono stati inseriti i codici 1001, 2216, 3031, 8051 e 805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bidi w:val="0"/>
        <w:ind w:left="502" w:right="0" w:hanging="360"/>
        <w:jc w:val="both"/>
        <w:rPr/>
      </w:pPr>
      <w:r>
        <w:rPr>
          <w:sz w:val="24"/>
          <w:szCs w:val="24"/>
          <w:highlight w:val="yellow"/>
        </w:rPr>
        <w:t>Sono stati eliminati i Quadri 3 bis e 12 bis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1"/>
        <w:bidi w:val="0"/>
        <w:ind w:left="0" w:right="0" w:hanging="0"/>
        <w:rPr/>
      </w:pPr>
      <w:r>
        <w:rPr>
          <w:bCs w:val="false"/>
        </w:rPr>
        <w:t>AVVERTENZA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Si precisa che il software deve verificare l’obbligatorietà della compilazione delle seguenti voci (valore superiore allo zero):</w:t>
      </w:r>
    </w:p>
    <w:p>
      <w:pPr>
        <w:pStyle w:val="Normal"/>
        <w:bidi w:val="0"/>
        <w:ind w:left="284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-1560" w:leader="none"/>
        </w:tabs>
        <w:bidi w:val="0"/>
        <w:spacing w:before="120" w:after="120"/>
        <w:ind w:left="0" w:right="0" w:hanging="0"/>
        <w:jc w:val="both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tbl>
      <w:tblPr>
        <w:tblW w:w="7540" w:type="dxa"/>
        <w:jc w:val="left"/>
        <w:tblInd w:w="13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9"/>
        <w:gridCol w:w="2641"/>
        <w:gridCol w:w="2640"/>
      </w:tblGrid>
      <w:tr>
        <w:trPr>
          <w:trHeight w:val="255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QUADRO</w:t>
            </w:r>
          </w:p>
        </w:tc>
        <w:tc>
          <w:tcPr>
            <w:tcW w:w="2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CODICE VOCE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COLONNA</w:t>
            </w:r>
          </w:p>
        </w:tc>
      </w:tr>
      <w:tr>
        <w:trPr>
          <w:trHeight w:val="255" w:hRule="atLeast"/>
        </w:trPr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0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2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3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0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1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3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4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1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3"/>
        <w:widowControl w:val="false"/>
        <w:bidi w:val="0"/>
        <w:ind w:left="0" w:right="0" w:hanging="0"/>
        <w:rPr/>
      </w:pPr>
      <w:r>
        <w:rPr/>
        <w:t xml:space="preserve">RENDICONTO  AL  BILANCIO 2013  </w:t>
      </w:r>
    </w:p>
    <w:p>
      <w:pPr>
        <w:pStyle w:val="Normal"/>
        <w:bidi w:val="0"/>
        <w:spacing w:before="120" w:after="0"/>
        <w:ind w:left="0" w:right="0" w:hanging="0"/>
        <w:jc w:val="center"/>
        <w:rPr/>
      </w:pPr>
      <w:r>
        <w:rPr>
          <w:b/>
          <w:bCs/>
          <w:sz w:val="32"/>
          <w:szCs w:val="32"/>
        </w:rPr>
        <w:t>Comuni e Unioni di Comuni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bidi w:val="0"/>
        <w:ind w:left="0" w:right="0" w:hanging="0"/>
        <w:rPr/>
      </w:pPr>
      <w:r>
        <w:rPr/>
        <w:t>Controlli di quadratura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4"/>
          <w:szCs w:val="24"/>
        </w:rPr>
        <w:t>Quadro 2 – Entrate – Descrizione controlli - colonne 1-2-3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  <w:highlight w:val="yellow"/>
        </w:rPr>
        <w:t>2005 = 2006 + 2018 + 2019 + 2020 + 2026 + 2030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  <w:highlight w:val="yellow"/>
        </w:rPr>
        <w:t>2035 = 2037 +2040 + 2060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  <w:highlight w:val="yellow"/>
        </w:rPr>
        <w:t>2065 = 2068 + 2070 + 2075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2080 = 2005 + 2035 + 2065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  <w:highlight w:val="yellow"/>
        </w:rPr>
        <w:t>2082 = 2080 + 2081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  <w:highlight w:val="yellow"/>
        </w:rPr>
        <w:t>2085 = 2092 + 2093 + 2094 + 2098 + 2099 + 2100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2135 = 2085 + 2110 + 2115 + 2120 + 2125</w:t>
      </w:r>
    </w:p>
    <w:p>
      <w:pPr>
        <w:pStyle w:val="BodyTextIndent3"/>
        <w:bidi w:val="0"/>
        <w:ind w:left="709" w:right="0" w:hanging="709"/>
        <w:rPr/>
      </w:pPr>
      <w:r>
        <w:rPr/>
        <w:t>2140 = 2145 + 2150 + 2155 + 2160 + 2165 + 2170 + 2175 + 2180 + 2185 + 2190 + 2195 + 2200 + 2205 + 2210 + 2215 + 2220 + 2225 + 2230 + 2235 + 2240 + 2245 + 2250 + 2255 + 2256 + 2260 + 2265 + 2270 + 2275 + 2280 + 2281 + 2282 + 2285</w:t>
      </w:r>
    </w:p>
    <w:p>
      <w:pPr>
        <w:pStyle w:val="BodyTextIndent3"/>
        <w:bidi w:val="0"/>
        <w:ind w:left="709" w:right="0" w:hanging="709"/>
        <w:rPr/>
      </w:pPr>
      <w:r>
        <w:rPr/>
        <w:t>2290 = 2291 + 2292 + 2294</w:t>
      </w:r>
    </w:p>
    <w:p>
      <w:pPr>
        <w:pStyle w:val="BodyTextIndent3"/>
        <w:bidi w:val="0"/>
        <w:ind w:left="709" w:right="0" w:hanging="709"/>
        <w:rPr/>
      </w:pPr>
      <w:r>
        <w:rPr/>
        <w:t xml:space="preserve">2305 = 2306 + 2307 + 2308 + 2309 </w:t>
      </w:r>
    </w:p>
    <w:p>
      <w:pPr>
        <w:pStyle w:val="BodyTextIndent3"/>
        <w:bidi w:val="0"/>
        <w:ind w:left="709" w:right="0" w:hanging="709"/>
        <w:rPr/>
      </w:pPr>
      <w:r>
        <w:rPr/>
        <w:t>2310 = 2140 + 2290 + 2295 + 2300 + 2305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2315 = 2320 + 2325 + 2335 + 2340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2365 = 2370 + 2375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2395 = 2315 + 2345 + 2350 + 2355 + 2365 + 2390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2420 = 2400 + 2405 + 2410 + 2415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  <w:highlight w:val="yellow"/>
        </w:rPr>
        <w:t>2430 = 2080 + 2081 + 2135 + 2310 + 2395 + 2420 + 2425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bidi w:val="0"/>
        <w:ind w:left="0" w:right="0" w:hanging="0"/>
        <w:rPr/>
      </w:pPr>
      <w:r>
        <w:rPr/>
        <w:t>Quadro 3 – Riepilogo generale delle spese – Descrizione controlli colonne 1-2-3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  <w:highlight w:val="yellow"/>
        </w:rPr>
        <w:t>3007 = 3005 + 3006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3015 = 3020 + 3025 + 3030 + 3035 + 3040 + 3043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  <w:highlight w:val="yellow"/>
        </w:rPr>
        <w:t>3050 = 3005 + 3006 + 3010 + 3015 + 3045</w:t>
      </w:r>
    </w:p>
    <w:p>
      <w:pPr>
        <w:pStyle w:val="Heading4"/>
        <w:bidi w:val="0"/>
        <w:ind w:left="0" w:right="0" w:hanging="0"/>
        <w:rPr/>
      </w:pPr>
      <w:r>
        <w:rPr/>
        <w:t xml:space="preserve">N.B. </w:t>
      </w:r>
      <w:r>
        <w:rPr>
          <w:i/>
          <w:iCs/>
        </w:rPr>
        <w:t>I valori di colonna 2 dovranno essere NON SUPERIORI</w:t>
      </w:r>
      <w:r>
        <w:rPr>
          <w:b w:val="false"/>
          <w:bCs w:val="false"/>
          <w:i/>
          <w:iCs/>
        </w:rPr>
        <w:t xml:space="preserve"> </w:t>
      </w:r>
      <w:r>
        <w:rPr>
          <w:i/>
          <w:iCs/>
        </w:rPr>
        <w:t>ai corrispondenti di  colonna 1.</w:t>
      </w:r>
      <w:r>
        <w:rPr/>
        <w:t xml:space="preserve">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4"/>
          <w:szCs w:val="24"/>
        </w:rPr>
        <w:t>Quadro 4 – Spese correnti (A) Impegni – Analisi spese per rubriche</w:t>
      </w:r>
    </w:p>
    <w:p>
      <w:pPr>
        <w:pStyle w:val="Heading4"/>
        <w:bidi w:val="0"/>
        <w:ind w:left="0" w:right="0" w:hanging="0"/>
        <w:rPr/>
      </w:pPr>
      <w:r>
        <w:rPr/>
        <w:t>Colonne 1-2-3-4-5-6-7-8-9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4005 = 4007 + 4010 + 4015 + 4020 + 4025 + 4030 + 4035 + 4037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4040 = 4041 + 404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4045 = 4050 + 4051 + 405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4055 = 4060 + 4065 + 4070 + 4072 + 4075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4080 = 4085 + 4087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4090 = 4095 + 4100 + 410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4105 = 4107 + 4108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4110 = 4115 + 4120 + 412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4125 = 4130 + 4135 + 4137 + 4140 + 4145 + 4147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4150 = 4155 + 4157 + 4160 + 4165 + 4170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4172 = 4173 + 4174 + 4175 + 4176 + 4177 + 4178 + 4179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4180 = 4181 + 4182 + 4183 + 4184 + 4186 + 4187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4188 = 4005 + 4040 + 4045 + 4055 + 4080 + 4090 + 4105 + 4110 + 4125 + 4150 + 4172 + 4180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4188(10) = 4188(1) + 4188(2) + 4188(3) + 4188(4) +4188(5) + 4188(6) + 4188(7) + 4188(8) +4188(9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  <w:highlight w:val="yellow"/>
        </w:rPr>
        <w:t>4191 = 4188 + 4189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  <w:highlight w:val="yellow"/>
        </w:rPr>
        <w:t>4191(10) = 4191(1) + 4191(2) + 4191(3) + 4191(4) +4191(5) + 4191(6) + 4191(7) + 4191(8) +4191(9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4"/>
          <w:szCs w:val="24"/>
        </w:rPr>
        <w:t>Quadro 4 – Spese correnti (B) Pagamenti in conto competenza</w:t>
      </w:r>
    </w:p>
    <w:p>
      <w:pPr>
        <w:pStyle w:val="Heading4"/>
        <w:bidi w:val="0"/>
        <w:ind w:left="0" w:right="0" w:hanging="0"/>
        <w:rPr/>
      </w:pPr>
      <w:r>
        <w:rPr/>
        <w:t>Colonne 1-2-3-4-5-6-7-8-9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4190 = 4192 + 4195 + 4200 + 4205 + 4210 + 4215 + 4220 + 4224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4225 = 4226 + 4227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4230 = 4231 + 4232 + 4233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4240 = 4245 + 4250 + 4255 + 4257 + 4260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4265 = 4270 + 427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4275 = 4280 + 4285 + 4287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4290 = 4292 + 4293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4295 = 4300 + 4305 + 4307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4310 = 4315 + 4320 + 4322 + 4325 + 4330 + 433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4335 = 4340 + 4342 + 4345 + 4350 + 4355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4357 = 4358 + 4359 + 4360 + 4361 + 4362 + 4363 + 4364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4365 = 4366 + 4367 + 4368 + 4369 + 4371 + 437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4373 = 4190 + 4225 + 4230 + 4240 + 4265 + 4275 + 4290 + 4295 + 4310 + 4335 + 4357 + 4365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4373(10) = 4373(1) + 4373(2) + 4373(3) + 4373(4) +4373(5) + 4373(6) + 4373(7) + 4373(8) +4373(9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  <w:highlight w:val="yellow"/>
        </w:rPr>
        <w:t>4376 = 4373 + 4374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  <w:highlight w:val="yellow"/>
        </w:rPr>
        <w:t>4376(10) = 4376(1) + 4376(2) + 4376(3) + 4376(4) +4376(5) + 4376(6) + 4376(7) + 43768) +4376(9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bidi w:val="0"/>
        <w:ind w:left="0" w:right="0" w:hanging="0"/>
        <w:rPr/>
      </w:pPr>
      <w:r>
        <w:rPr/>
        <w:t xml:space="preserve">N.B.  </w:t>
      </w:r>
      <w:r>
        <w:rPr>
          <w:i/>
          <w:iCs/>
        </w:rPr>
        <w:t>Ogni valore  del  Quadro  4B  dovrà  essere NON SUPERIORE</w:t>
      </w:r>
      <w:r>
        <w:rPr>
          <w:b w:val="false"/>
          <w:bCs w:val="false"/>
          <w:i/>
          <w:iCs/>
        </w:rPr>
        <w:t xml:space="preserve"> </w:t>
      </w:r>
      <w:r>
        <w:rPr>
          <w:i/>
          <w:iCs/>
        </w:rPr>
        <w:t>al corrispondente del Quadro 4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4"/>
        <w:bidi w:val="0"/>
        <w:ind w:left="0" w:right="0" w:hanging="0"/>
        <w:rPr/>
      </w:pPr>
      <w:r>
        <w:rPr/>
        <w:t>Quadro 4 – Spese correnti (C) Pagamenti in conto residui</w:t>
      </w:r>
    </w:p>
    <w:p>
      <w:pPr>
        <w:pStyle w:val="Heading4"/>
        <w:bidi w:val="0"/>
        <w:ind w:left="0" w:right="0" w:hanging="0"/>
        <w:rPr/>
      </w:pPr>
      <w:r>
        <w:rPr/>
        <w:t>Colonne 1-2-3-4-5-6-7-8-9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4375 = 4377 + 4380 + 4385 + 4390 + 4395 + 4400 + 4405 + 4406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4410 = 4412 + 4413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4415 = 4420 + 4422 + 4423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4425 = 4430 + 4435 + 4440 + 4441 + 4445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4450 = 4455 + 4456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4460 = 4465 + 4470 + 447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4475 = 4476 + 4477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4480 = 4485 + 4490 + 4491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4495 = 4500+ 4505 + 4507 + 4510 + 4515 + 4517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4520 = 4525 + 4527 + 4530 + 4535 + 4540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4542 = 4543 + 4544 + 4545 + 4546 + 4547 + 4548 + 4549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4550 = 4551 + 4552 + 4553 + 4554 + 4556 + 4557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4560 = 4375 + 4410 + 4415 + 4425 + 4450 + 4460 + 4475 + 4480 + 4495 + 4520 + 4542 + 4550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4560(10)</w:t>
      </w:r>
      <w:r>
        <w:rPr/>
        <w:t xml:space="preserve"> =</w:t>
      </w:r>
      <w:r>
        <w:rPr>
          <w:sz w:val="24"/>
          <w:szCs w:val="24"/>
        </w:rPr>
        <w:t xml:space="preserve"> 4560(1) + 4560(2) + 4560(3) + 4560(4) +4560(5) + 4560(6) + 4560(7) + 4560(8) +4560(9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4"/>
        <w:bidi w:val="0"/>
        <w:ind w:left="0" w:right="0" w:hanging="0"/>
        <w:rPr/>
      </w:pPr>
      <w:r>
        <w:rPr/>
        <w:t>Quadro 5 – Spese in conto capitale (A) Impegni</w:t>
      </w:r>
    </w:p>
    <w:p>
      <w:pPr>
        <w:pStyle w:val="Heading4"/>
        <w:bidi w:val="0"/>
        <w:ind w:left="0" w:right="0" w:hanging="0"/>
        <w:rPr/>
      </w:pPr>
      <w:r>
        <w:rPr/>
        <w:t>Colonne 1-2-3-4-5-6-7-8-9-10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5005 = 5007 + 5010 + 5015 + 5020 + 5025 + 5030 + 5035 + 5037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5040 = 5041 + 504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5045 = 5050 + 5051 + 505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5055 = 5060 + 5065 + 5070 + 5072 + 5075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5080 = 5085 + 5087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5090 = 5095 + 5100 + 510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5105 = 5107 + 5108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5110 = 5115 + 5120 + 512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5125 = 5130 + 5135 + 5137 + 5140 + 5145 + 5147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5150 = 5155 + 5157 + 5160 + 5165 + 5170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5172 = 5173 + 5174 + 5175 + 5176 + 5177 + 5178 + 5179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5180 = 5181 + 5182 + 5183 + 5184 + 5186 + 5187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5188 = 5005 + 5040 + 5045 + 5055 + 5080 + 5090 + 5105 + 5110 + 5125 + 5150 + 5172 + 5180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5188(11) = 5188(1) + 5188(2) + 5188(3) + 5188(4) +5188(5) + 5188(6) + 5188(7) + 5188(8) +5188(9) + 5188(10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bidi w:val="0"/>
        <w:ind w:left="0" w:right="0" w:hanging="0"/>
        <w:rPr/>
      </w:pPr>
      <w:r>
        <w:rPr/>
        <w:t>Quadro 5 – Spese in conto capitale (B) Pagamenti in conto competenza</w:t>
      </w:r>
    </w:p>
    <w:p>
      <w:pPr>
        <w:pStyle w:val="Heading4"/>
        <w:bidi w:val="0"/>
        <w:ind w:left="0" w:right="0" w:hanging="0"/>
        <w:rPr/>
      </w:pPr>
      <w:r>
        <w:rPr/>
        <w:t>Colonne 1-2-3-4-5-6-7-8-9-10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5190 = 5192 + 5195 + 5200 + 5205 + 5210 + 5215 + 5220 + 5224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5225 = 5226 + 5227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5230 = 5231 + 5232 + 5233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5240 = 5245 + 5250 + 5255 + 5257 + 5260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5265 = 5270 + 527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5275 = 5280 + 5285 + 5287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5290 = 5292 + 5293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5295 = 5300 + 5305 + 5307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5310 = 5315 + 5320 + 5322 + 5325 + 5330 + 533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5335 = 5340 + 5342 + 5345 + 5350 + 5355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5357 = 5358 + 5359 + 5360 + 5361 + 5362 + 5363 + 5364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5365 = 5366 + 5367 + 5368 + 5369 + 5371 + 537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5373 = 5190 + 5225 + 5230 + 5240  + 5265 + 5275 + 5290 + 5295 + 5310 + 5335 + 5357 + 5365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5373(11) = 5373(1) + 5373(2) + 5373(3) + 5373(4) +5373(5) + 5373(6) + 5373(7) + 5373(8) +5373(9) + 5373(10)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4"/>
          <w:szCs w:val="24"/>
        </w:rPr>
        <w:t xml:space="preserve">N.B.  </w:t>
      </w:r>
      <w:r>
        <w:rPr>
          <w:b/>
          <w:bCs/>
          <w:i/>
          <w:iCs/>
          <w:sz w:val="24"/>
          <w:szCs w:val="24"/>
        </w:rPr>
        <w:t>Ogni valore  del  Quadro  5B  dovrà  essere  NON SUPERIORE al corrispondente del Quadro 5A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bidi w:val="0"/>
        <w:ind w:left="0" w:right="0" w:hanging="0"/>
        <w:rPr/>
      </w:pPr>
      <w:r>
        <w:rPr/>
        <w:t>Quadro 5 – Spese in conto capitale (C) Pagamenti in conto residui</w:t>
      </w:r>
    </w:p>
    <w:p>
      <w:pPr>
        <w:pStyle w:val="Heading4"/>
        <w:bidi w:val="0"/>
        <w:ind w:left="0" w:right="0" w:hanging="0"/>
        <w:rPr/>
      </w:pPr>
      <w:r>
        <w:rPr/>
        <w:t>Colonne 1-2-3-4-5-6-7-8-9-10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5375 = 5377 + 5380 + 5385 + 5390 + 5395 + 5400 + 5405 + 5406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5410 = 5412 + 5413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5415 = 5420 + 5422 + 5423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5425 = 5430 + 5435 + 5440 + 5441 + 5445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5450 = 5455 + 5456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5460 = 5465 + 5470 + 547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5475 = 5476 + 5477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5480 = 5485 + 5490 + 5491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5495 = 5500 + 5505 + 5507 + 5510 + 5515 + 5517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5520 = 5525 + 5527 + 5530 + 5535 + 5540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5542 = 5543 + 5544 + 5545 + 5546 + 5547 + 5548 + 5549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5550 = 5551 + 5552 + 5553 + 5554 + 5556 + 5557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5560 = 5375 + 5410 + 5415 + 5425 + 5450 + 5460 + 5475 + 5480 + 5495 + 5520 + 5542 + 5550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5560(11) = 5560(1) + 5560(2) + 5560(3) + 5560(4) +5560(5) + 5560(6) + 5560(7) + 5560(8) +5560(9) + 5560(10)</w:t>
      </w:r>
    </w:p>
    <w:p>
      <w:pPr>
        <w:pStyle w:val="Heading4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4"/>
        <w:bidi w:val="0"/>
        <w:ind w:left="0" w:right="0" w:hanging="0"/>
        <w:rPr/>
      </w:pPr>
      <w:r>
        <w:rPr/>
        <w:t>Quadro 6 – Analisi della spesa per trasferimenti, per funzione e destinatario</w:t>
      </w:r>
    </w:p>
    <w:p>
      <w:pPr>
        <w:pStyle w:val="Heading4"/>
        <w:bidi w:val="0"/>
        <w:ind w:left="0" w:right="0" w:hanging="0"/>
        <w:rPr/>
      </w:pPr>
      <w:r>
        <w:rPr/>
        <w:t>Colonne I-II-III-IV-V-VI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6005 = 6010 + 6015 + 6020 + 6025 + 6030 + 6035 + 6040 + 6045 + 6050 + 6055 + 6060 + 6065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6070 = 6075 + 6080 + 6085 + 6090 + 6095 + 6100 + 6105 + 6110 + 6115 + 6120 + 6125 + 6130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6135 = 6140 + 6145 + 6150 + 6155 + 6160 + 6165 + 6170 + 6175 + 6180 + 6185 + 6190 + 6195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6200 = 6005 + 6070 + 6135</w:t>
      </w:r>
    </w:p>
    <w:p>
      <w:pPr>
        <w:pStyle w:val="Heading4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4"/>
        <w:bidi w:val="0"/>
        <w:ind w:left="0" w:right="0" w:hanging="0"/>
        <w:rPr/>
      </w:pPr>
      <w:r>
        <w:rPr/>
        <w:t>Quadro 8 – Consistenze - Accensione e rimborso prestiti per ente erogatore</w:t>
      </w:r>
    </w:p>
    <w:p>
      <w:pPr>
        <w:pStyle w:val="Heading4"/>
        <w:bidi w:val="0"/>
        <w:ind w:left="0" w:right="0" w:hanging="0"/>
        <w:rPr/>
      </w:pPr>
      <w:r>
        <w:rPr/>
        <w:t>Colonne 1-2-3-4-5-6-7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8055 = 8005 + 8010 + 8015 + 8020 + 8025 + 8030 + 8035 + 8040 + 8045 + 8050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bidi w:val="0"/>
        <w:ind w:left="0" w:right="0" w:hanging="0"/>
        <w:rPr/>
      </w:pPr>
      <w:r>
        <w:rPr/>
        <w:t>Quadro 8 bis – Debiti di finanziamento e contribuzione da enti delle amministrazioni  pubbliche</w:t>
      </w:r>
    </w:p>
    <w:p>
      <w:pPr>
        <w:pStyle w:val="Heading4"/>
        <w:bidi w:val="0"/>
        <w:ind w:left="0" w:right="0" w:hanging="0"/>
        <w:rPr/>
      </w:pPr>
      <w:r>
        <w:rPr/>
        <w:t>Colonne 1-2-3-4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8091 = 8061 + 8071 + 8081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bidi w:val="0"/>
        <w:ind w:left="0" w:right="0" w:hanging="0"/>
        <w:rPr/>
      </w:pPr>
      <w:r>
        <w:rPr/>
        <w:t>Quadro 8 ter – Conto del patrimonio attivo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8100 = 8105 + 8109 + 8115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8120 = 8125 + 8130 + 8135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8140 = 8145 + 8150 + 8155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8165 = 8170 + 8175 + 8180 + 8185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8195 = 8100 + 8165 + 8190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4"/>
          <w:szCs w:val="24"/>
        </w:rPr>
        <w:t>Quadro 8 quater – Conto del patrimonio passivo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8210 = 8215 + 8220 + 8225 + 8230 + 8235 + 8240 + 8260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8240 = 8245 + 8250 + 8255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8270 = 8200 + 8205 + 8210 + 8265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4"/>
          <w:szCs w:val="24"/>
        </w:rPr>
        <w:t>Quadro 8 quinquies – Conto economico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8290 = 8295 + 8300 – 8305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8320 = 8321 + 8322 + 8323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8325 = 8326 + 8327 + 8328 + 8329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8330 = 8275 - 8280 + 8295 + 8300 – 8305  + 8310 - 8315 + 8320 - 8325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bidi w:val="0"/>
        <w:ind w:left="0" w:right="0" w:hanging="0"/>
        <w:rPr/>
      </w:pPr>
      <w:r>
        <w:rPr/>
        <w:t>Quadro 9 – Quadro riassuntivo della gestione finanziari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9010(3) = 9010(1) + 9010(2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9015(3) = 9015(1) + 9015(2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9020(3) = 9005(3) + 9010(3) – 9015(3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9030(3) = 9020(3) – 9025(3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9035(3) = 9035(1) + 9035(2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9040(3) = 9040(1) + 9040(2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  <w:highlight w:val="yellow"/>
        </w:rPr>
        <w:t>9045(3) = 9030(3) + 9035(3) + 9036(3) – 9040(3) – 9041(3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4"/>
          <w:szCs w:val="24"/>
        </w:rPr>
        <w:t>Quadro 9ter- Utilizzo avanzo di amministrazione esercizio 2011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  <w:highlight w:val="yellow"/>
        </w:rPr>
        <w:t>9105=9075+9076+9080+9085+9090+9095+9100 + 9103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4"/>
          <w:szCs w:val="24"/>
        </w:rPr>
        <w:t>Quadro 9 quater – Quadro riassuntivo della gestione di competenz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9120 = 9110 – 9115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  <w:highlight w:val="yellow"/>
        </w:rPr>
        <w:t>9135 = 9125 + 9126 – 9130 - 9131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9140 = 9120 + 9135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  <w:highlight w:val="lightGray"/>
        </w:rPr>
        <w:t xml:space="preserve"> </w:t>
      </w:r>
    </w:p>
    <w:p>
      <w:pPr>
        <w:pStyle w:val="Heading4"/>
        <w:bidi w:val="0"/>
        <w:ind w:left="0" w:right="0" w:hanging="0"/>
        <w:rPr/>
      </w:pPr>
      <w:r>
        <w:rPr/>
        <w:t>Quadro 10 – Debiti fuori bilancio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881" w:right="0" w:hanging="881"/>
        <w:jc w:val="both"/>
        <w:rPr/>
      </w:pPr>
      <w:r>
        <w:rPr>
          <w:sz w:val="24"/>
          <w:szCs w:val="24"/>
        </w:rPr>
        <w:t>10065 = 10005 + 10010 + 10015 + 10020 + 10025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bidi w:val="0"/>
        <w:ind w:left="0" w:right="0" w:hanging="0"/>
        <w:rPr/>
      </w:pPr>
      <w:r>
        <w:rPr/>
        <w:t>Quadro 11 – Gestione dei residui attivi</w:t>
      </w:r>
    </w:p>
    <w:p>
      <w:pPr>
        <w:pStyle w:val="Heading4"/>
        <w:bidi w:val="0"/>
        <w:ind w:left="0" w:right="0" w:hanging="0"/>
        <w:rPr/>
      </w:pPr>
      <w:r>
        <w:rPr/>
        <w:t>Colonne 1-2-3-4-5-6-7-8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1020 = 11005 + 11010 + 11015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1040 = 11020 + 11025 + 11030 + 11035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1005(5) = 11005(1) + 11005(3) – 11005(4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11010(5) = 11010(1) + 11010(3) – 11010(4)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11015(5) = 11015(1) + 11015(3) – 11015(4)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1020(5) = 11020(1) + 11020(3) – 11020(4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11025(5) =11025(1)  + 11025(3) – 11025(4)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11030(5) = 11030(1) + 11030(3) – 11030(4)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1035(5) = 11035(1) + 11035(3) – 11035(4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1040(5) = 11040(1) + 11040(3) – 11040(4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1005(6) = 11005(5) – 11005(2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1010(6) = 11010(5) – 11010(2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1015(6) = 11015(5) – 11015(2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1020(6) = 11020(5) – 11020(2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1025(6) = 11025(5) – 11025(2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1030(6) = 11030(5) – 11030(2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1035(6) = 11035(5) – 11035(2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1040(6) = 11040(5) – 11040(2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1005(8) = 11005(6) + 11005(7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1010(8) = 11010(6) + 11010(7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1015(8) = 11015(6) + 11015(7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1020(8) = 11020(6) + 11020(7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1025(8) = 11025(6) + 11025(7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1030(8) = 11030(6) + 11030(7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1035(8) = 11035(6) + 11035(7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1040(8) = 11040(6) + 11040(7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bidi w:val="0"/>
        <w:ind w:left="0" w:right="0" w:hanging="0"/>
        <w:rPr/>
      </w:pPr>
      <w:r>
        <w:rPr/>
        <w:t>Quadro 12 – Gestione dei residui passivi</w:t>
      </w:r>
    </w:p>
    <w:p>
      <w:pPr>
        <w:pStyle w:val="Heading4"/>
        <w:bidi w:val="0"/>
        <w:ind w:left="0" w:right="0" w:hanging="0"/>
        <w:rPr/>
      </w:pPr>
      <w:r>
        <w:rPr/>
        <w:t>Colonne 1-2-3-4-5-6-7</w:t>
      </w:r>
    </w:p>
    <w:p>
      <w:pPr>
        <w:pStyle w:val="Normal"/>
        <w:bidi w:val="0"/>
        <w:ind w:left="0" w:right="0" w:hanging="0"/>
        <w:rPr>
          <w:rFonts w:ascii="Times New Roman" w:hAnsi="Times New Roman"/>
          <w:highlight w:val="lightGray"/>
        </w:rPr>
      </w:pPr>
      <w:r>
        <w:rPr>
          <w:highlight w:val="lightGray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12025 = 12005 + 12010 + 12015 + 12020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4"/>
          <w:szCs w:val="24"/>
        </w:rPr>
        <w:t>Quadro 12 bis – Suddivisione dei residui passivi in conto capitale</w:t>
      </w:r>
    </w:p>
    <w:p>
      <w:pPr>
        <w:pStyle w:val="Heading4"/>
        <w:bidi w:val="0"/>
        <w:ind w:left="0" w:right="0" w:hanging="0"/>
        <w:rPr/>
      </w:pPr>
      <w:r>
        <w:rPr/>
        <w:t>Colonne 1-2-3-4-5-6-7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12055 = 12030 + 12040 + 12045 + 12050  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4"/>
          <w:szCs w:val="24"/>
        </w:rPr>
        <w:t>Quadro 12 quater – Fonti di finanziamento attivate per gli interventi riportati nell’elenco annuale del piano delle opere pubbliche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12125 = 12085 + 12090 + 12095 + 12100 + 12105 + 12110 + 12115 + 12120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bidi w:val="0"/>
        <w:ind w:left="0" w:right="0" w:hanging="0"/>
        <w:rPr>
          <w:rFonts w:ascii="Times New Roman" w:hAnsi="Times New Roman"/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Heading5"/>
        <w:bidi w:val="0"/>
        <w:ind w:left="0" w:right="0" w:hanging="0"/>
        <w:rPr/>
      </w:pPr>
      <w:r>
        <w:rPr/>
        <w:t>Controlli incrociati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1134" w:right="0" w:hanging="1134"/>
        <w:jc w:val="both"/>
        <w:rPr/>
      </w:pPr>
      <w:r>
        <w:rPr>
          <w:sz w:val="24"/>
          <w:szCs w:val="24"/>
        </w:rPr>
        <w:t>4188(10) = 3005(1)</w:t>
      </w:r>
    </w:p>
    <w:p>
      <w:pPr>
        <w:pStyle w:val="Normal"/>
        <w:bidi w:val="0"/>
        <w:ind w:left="1134" w:right="0" w:hanging="1134"/>
        <w:jc w:val="both"/>
        <w:rPr/>
      </w:pPr>
      <w:r>
        <w:rPr>
          <w:sz w:val="24"/>
          <w:szCs w:val="24"/>
          <w:highlight w:val="yellow"/>
        </w:rPr>
        <w:t>4191(10) = 3007(1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4373(10) = 3005(2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  <w:highlight w:val="yellow"/>
        </w:rPr>
        <w:t>4376(10) = 3007(2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4560(10) = 3005(3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5188(11) = 3010(1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5373(11) = 3010(2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5560(11) = 3010(3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  <w:highlight w:val="yellow"/>
        </w:rPr>
        <w:t>6200(I)   = 4191(5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  <w:highlight w:val="yellow"/>
        </w:rPr>
        <w:t>6200(II)  = 4376(5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6200(III) = 4560(5)</w:t>
      </w:r>
    </w:p>
    <w:p>
      <w:pPr>
        <w:pStyle w:val="Normal"/>
        <w:bidi w:val="0"/>
        <w:ind w:left="0" w:right="0" w:hanging="0"/>
        <w:jc w:val="both"/>
        <w:rPr>
          <w:lang w:val="nb-NO"/>
        </w:rPr>
      </w:pPr>
      <w:r>
        <w:rPr>
          <w:sz w:val="24"/>
          <w:szCs w:val="24"/>
          <w:lang w:val="nb-NO"/>
        </w:rPr>
        <w:t>6200(IV) = 5188(7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  <w:lang w:val="nb-NO"/>
        </w:rPr>
        <w:t>6200(V)  = 5373(7)</w:t>
      </w:r>
    </w:p>
    <w:p>
      <w:pPr>
        <w:pStyle w:val="Normal"/>
        <w:bidi w:val="0"/>
        <w:ind w:left="0" w:right="0" w:hanging="0"/>
        <w:jc w:val="both"/>
        <w:rPr>
          <w:lang w:val="nb-NO"/>
        </w:rPr>
      </w:pPr>
      <w:r>
        <w:rPr>
          <w:sz w:val="24"/>
          <w:szCs w:val="24"/>
          <w:lang w:val="nb-NO"/>
        </w:rPr>
        <w:t>6200(VI) = 5560(7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8055(1)  = 8091(3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8055(7)  = 8091(4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9010(2)  = 2430(2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9015(2)   = 3050(2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9035(2)   = 2430(1)-2430(2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9040(2)   = 3050(1) - 3050(2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9045(3)   = 9050(3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1040(2) = 9010(1) = 2430(3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2010(7) = 12055(7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2025(2) = 9015(1) = 3050(3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2025(5) = 9040(1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4"/>
        </w:rPr>
        <w:t>N.B.</w:t>
      </w:r>
      <w:r>
        <w:rPr>
          <w:sz w:val="24"/>
        </w:rPr>
        <w:t xml:space="preserve">  Nel modello sono state apportate le seguenti modifiche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bidi w:val="0"/>
        <w:ind w:left="502" w:right="0" w:hanging="360"/>
        <w:jc w:val="both"/>
        <w:rPr/>
      </w:pPr>
      <w:r>
        <w:rPr>
          <w:sz w:val="24"/>
          <w:szCs w:val="24"/>
          <w:highlight w:val="yellow"/>
        </w:rPr>
        <w:t>Sono stati inseriti i codici 1023, 2006, 2031, 2037, 2068, 2081, 2082, 2093, 2094, 2098, 2099, 2411, 2412, 3006, 3007, 3031, 3032, 4039, 4189, 4191, 4222, 4374, 4376, 9036, 9051, 9052, 9056, 9057, 9076 e 912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bidi w:val="0"/>
        <w:ind w:left="502" w:right="0" w:hanging="360"/>
        <w:jc w:val="both"/>
        <w:rPr/>
      </w:pPr>
      <w:r>
        <w:rPr>
          <w:sz w:val="24"/>
          <w:szCs w:val="24"/>
          <w:highlight w:val="yellow"/>
        </w:rPr>
        <w:t>Sono stati eliminati i codici 2025, 2067, 2087, 2090, 2095, 2096 e 209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bidi w:val="0"/>
        <w:ind w:left="502" w:right="0" w:hanging="360"/>
        <w:jc w:val="both"/>
        <w:rPr/>
      </w:pPr>
      <w:r>
        <w:rPr>
          <w:sz w:val="24"/>
          <w:szCs w:val="24"/>
          <w:highlight w:val="yellow"/>
        </w:rPr>
        <w:t>Sono  stati eliminati i Quadri: 3 bis, 6 bis, 7 e 12 ter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1"/>
        <w:bidi w:val="0"/>
        <w:ind w:left="0" w:right="0" w:hanging="0"/>
        <w:rPr>
          <w:rFonts w:ascii="Times New Roman" w:hAnsi="Times New Roman"/>
          <w:bCs w:val="false"/>
        </w:rPr>
      </w:pPr>
      <w:r>
        <w:rPr>
          <w:bCs w:val="false"/>
        </w:rPr>
      </w:r>
    </w:p>
    <w:p>
      <w:pPr>
        <w:pStyle w:val="Heading1"/>
        <w:bidi w:val="0"/>
        <w:ind w:left="0" w:right="0" w:hanging="0"/>
        <w:rPr/>
      </w:pPr>
      <w:r>
        <w:rPr>
          <w:bCs w:val="false"/>
        </w:rPr>
        <w:t>AVVERTENZA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Si precisa che il software deve verificare l’obbligatorietà della compilazione delle seguenti voci (valore superiore allo zero) </w:t>
      </w:r>
      <w:r>
        <w:rPr>
          <w:b/>
          <w:bCs/>
          <w:sz w:val="24"/>
          <w:szCs w:val="24"/>
          <w:u w:val="single"/>
        </w:rPr>
        <w:t>solo per i comuni</w:t>
      </w:r>
      <w:r>
        <w:rPr>
          <w:sz w:val="24"/>
          <w:szCs w:val="24"/>
        </w:rPr>
        <w:t xml:space="preserve"> e non per le unioni dei comuni:</w:t>
      </w:r>
    </w:p>
    <w:p>
      <w:pPr>
        <w:pStyle w:val="Normal"/>
        <w:bidi w:val="0"/>
        <w:ind w:left="426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6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tbl>
      <w:tblPr>
        <w:tblW w:w="7571" w:type="dxa"/>
        <w:jc w:val="left"/>
        <w:tblInd w:w="13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2650"/>
        <w:gridCol w:w="2652"/>
      </w:tblGrid>
      <w:tr>
        <w:trPr>
          <w:trHeight w:val="26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QUADRO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CODICE VOCE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COLONNA</w:t>
            </w:r>
          </w:p>
        </w:tc>
      </w:tr>
      <w:tr>
        <w:trPr>
          <w:trHeight w:val="26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01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05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06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09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05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0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5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10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30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05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0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0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88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6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73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6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60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6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88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6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bidi w:val="0"/>
        <w:ind w:left="426" w:right="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993" w:footer="72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8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8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115"/>
      <w:numFmt w:val="decimal"/>
      <w:lvlText w:val="%1"/>
      <w:lvlJc w:val="left"/>
      <w:pPr>
        <w:tabs>
          <w:tab w:val="num" w:pos="600"/>
        </w:tabs>
        <w:ind w:left="600" w:hanging="60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it-IT" w:eastAsia="it-IT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center"/>
      <w:outlineLvl w:val="2"/>
    </w:pPr>
    <w:rPr>
      <w:b/>
      <w:bCs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Titolo1Carattere">
    <w:name w:val="Titolo 1 Carattere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Titolo2Carattere">
    <w:name w:val="Titolo 2 Carattere"/>
    <w:basedOn w:val="DefaultParagraphFont"/>
    <w:qFormat/>
    <w:rPr>
      <w:rFonts w:ascii="Cambria" w:hAnsi="Cambria" w:cs="Cambria"/>
      <w:b/>
      <w:bCs/>
      <w:i/>
      <w:iCs/>
      <w:sz w:val="28"/>
      <w:szCs w:val="28"/>
    </w:rPr>
  </w:style>
  <w:style w:type="character" w:styleId="Titolo3Carattere">
    <w:name w:val="Titolo 3 Carattere"/>
    <w:basedOn w:val="DefaultParagraphFont"/>
    <w:qFormat/>
    <w:rPr>
      <w:rFonts w:ascii="Cambria" w:hAnsi="Cambria" w:cs="Cambria"/>
      <w:b/>
      <w:bCs/>
      <w:sz w:val="26"/>
      <w:szCs w:val="26"/>
    </w:rPr>
  </w:style>
  <w:style w:type="character" w:styleId="Titolo4Carattere">
    <w:name w:val="Titolo 4 Carattere"/>
    <w:basedOn w:val="DefaultParagraphFont"/>
    <w:qFormat/>
    <w:rPr>
      <w:rFonts w:ascii="Calibri" w:hAnsi="Calibri" w:cs="Calibri"/>
      <w:b/>
      <w:bCs/>
      <w:sz w:val="28"/>
      <w:szCs w:val="28"/>
    </w:rPr>
  </w:style>
  <w:style w:type="character" w:styleId="Titolo5Carattere">
    <w:name w:val="Titolo 5 Carattere"/>
    <w:basedOn w:val="DefaultParagraphFont"/>
    <w:qFormat/>
    <w:rPr>
      <w:rFonts w:ascii="Calibri" w:hAnsi="Calibri" w:cs="Calibri"/>
      <w:b/>
      <w:bCs/>
      <w:i/>
      <w:iCs/>
      <w:sz w:val="26"/>
      <w:szCs w:val="26"/>
    </w:rPr>
  </w:style>
  <w:style w:type="character" w:styleId="Titolo6Carattere">
    <w:name w:val="Titolo 6 Carattere"/>
    <w:basedOn w:val="DefaultParagraphFont"/>
    <w:qFormat/>
    <w:rPr>
      <w:rFonts w:ascii="Calibri" w:hAnsi="Calibri" w:cs="Calibri"/>
      <w:b/>
      <w:bCs/>
      <w:sz w:val="24"/>
      <w:szCs w:val="24"/>
    </w:rPr>
  </w:style>
  <w:style w:type="character" w:styleId="Titolo7Carattere">
    <w:name w:val="Titolo 7 Carattere"/>
    <w:basedOn w:val="DefaultParagraphFont"/>
    <w:qFormat/>
    <w:rPr>
      <w:rFonts w:ascii="Calibri" w:hAnsi="Calibri" w:cs="Calibri"/>
      <w:sz w:val="24"/>
      <w:szCs w:val="24"/>
    </w:rPr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RientrocorpodeltestoCarattere">
    <w:name w:val="Rientro corpo del testo Carattere"/>
    <w:basedOn w:val="DefaultParagraphFont"/>
    <w:qFormat/>
    <w:rPr/>
  </w:style>
  <w:style w:type="character" w:styleId="Rientrocorpodeltesto2Carattere">
    <w:name w:val="Rientro corpo del testo 2 Carattere"/>
    <w:basedOn w:val="DefaultParagraphFont"/>
    <w:qFormat/>
    <w:rPr/>
  </w:style>
  <w:style w:type="character" w:styleId="Rientrocorpodeltesto3Carattere">
    <w:name w:val="Rientro corpo del testo 3 Carattere"/>
    <w:basedOn w:val="DefaultParagraphFont"/>
    <w:qFormat/>
    <w:rPr>
      <w:sz w:val="16"/>
      <w:szCs w:val="16"/>
    </w:rPr>
  </w:style>
  <w:style w:type="character" w:styleId="TestofumettoCarattere">
    <w:name w:val="Testo fumetto Carattere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2"/>
      <w:szCs w:val="22"/>
      <w:lang w:val="it-IT" w:eastAsia="it-IT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851" w:hanging="851"/>
    </w:pPr>
    <w:rPr>
      <w:sz w:val="24"/>
      <w:szCs w:val="24"/>
    </w:rPr>
  </w:style>
  <w:style w:type="paragraph" w:styleId="BodyTextIndent2">
    <w:name w:val="Body Text Indent 2"/>
    <w:basedOn w:val="Normal"/>
    <w:qFormat/>
    <w:pPr>
      <w:ind w:left="709" w:hanging="709"/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left="709" w:hanging="709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  <Pages>99</Pages>
  <Words>3914</Words>
  <Characters>26175</Characters>
  <CharactersWithSpaces>22313</CharactersWithSpaces>
  <Company>MINISTERO INTERN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10:46:00Z</dcterms:created>
  <dc:creator>MINISTERO INTERNO</dc:creator>
  <dc:description/>
  <dc:language>en-US</dc:language>
  <cp:lastModifiedBy/>
  <cp:lastPrinted>2010-07-23T10:11:00Z</cp:lastPrinted>
  <dcterms:modified xsi:type="dcterms:W3CDTF">2014-09-19T10:41:00Z</dcterms:modified>
  <cp:revision>96</cp:revision>
  <dc:subject/>
  <dc:title>COO1 - COORDINAMEN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VINCIFORI</vt:lpwstr>
  </property>
</Properties>
</file>